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.Шувалов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АЗКА О ЗЛОЙ СУДЬБЕ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мпровизация в 2-х действиях для театра кукол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мотивам итальянских народных сказок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ЙСТВУЮЩИЕ  МАСКИ: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</w:p>
    <w:p>
      <w:pPr>
        <w:pStyle w:val="Normal"/>
        <w:spacing w:lineRule="auto" w:line="240" w:before="0" w:after="0"/>
        <w:ind w:firstLine="2835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ДЕЙСТВИЕ  ПЕР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пектакль начинается с балета - пантомимы, знакомящего зрителя с характерами и взаимоотношениями персонажей: Тарталья – педант, хозяин дела, заика; Панталоне – рамолик, считающийся талантливым артистом; Смеральдина – его любимая дочь; Труффальдино – молодой актёр, влюблённый в Смеральдину. Балет кончается фривольной мизансценой молодых героев. Панталоне с палкой бросается на Труффальдино. Тарталья пытается унять стари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 Баст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бит в труб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ставление начинается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бит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казывая на Панталоне с палкой в руках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 я думал, оно уже давно началос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Желторотый мальчишка! Думать – не твоя забота.  Синьор Тарталья лучше знает, что началось, а что не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  Да, да, да, синьор Панталоне, т.е. нет, нет, нет, в том смысле, что вы, само собой, правы, но и Труффальдино тоже, по-своему: представление, оно как бы и н-началось, но и не н-началось, вернее, – не н-началась, не н-началась ещё история, которую мы собираемся сегодня представить и всё такое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казывает всем толстую папку с пьесой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лавно сказано. Главное – ко-ко-коротко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Я что-то засомневался. С такими артистам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казывает на Труффальдино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оит ли вообще сегодня затевать это «всё такое», как ты говориш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у, ну, без глупостей. Вот ещё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публик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чтеннейшая публика! Сегодня прославленный во многих местах театр под моим ру-уководством – меня, между прочим, зовут синьор Тарталья,  будем знакомы – при  участии знаменитого артиста синьора Панталоне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Панталон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ньор Панталоне, поклонитесь публике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месте с собой выводит на поклон Смеральдину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меральдина, моя доч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Да, да, т.е. нет, нет: она ещё н-накланяется, у неё ещё всё впереди. Так вот, мы покажем вам пьесу, которую с неизменным успехом играем уже целых двадцать лет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вадцать один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Двадца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вадцать один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Двадцать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Мне так уже во как надоело. Может, всё-таки не будем сегодня?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Вы, как ребёнок, честное слово. Перестаньте капризнича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публик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…Пьесу под названием «Злая судьба»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трясает пьесой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Может, название изменить?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росьте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анталоне послушно бросает всё, что было у него в руках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ртина первая. Перед вами, уважаемые, славное королевство Ломбарди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ффальдино подаёт Панталоне куклу Короля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, как вы, я думаю, до-догадались, король, благородный король Фернанд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-ФЕРНАНДО:        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слышан мир о короле Фернанд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моей стране, в Ломбардии зелён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 небом голубым, под золотым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учами солнца, под моей защит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ивёт народ, не ведая несчасти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зависть всем соседям и врага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ланяется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Аплодисменты! Аплодисменты королю, аплодисменты синьору Панталон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ффальдино подаёт Панталоне куклу Королев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это – королева Лукреция, короля, так сказать, счастливая супруг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-КОРОЛЕВА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знают о Лукреции счастлив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торая в Ломбардии зелён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 небом голубым, под золотым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учами солнца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шёпото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 луной лиловой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бивши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?.. Я не понял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Что за глупость, Смеральдина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х ты, проказница! Не сердись, Тарталья, – девочка шутит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Совсем не смешно. Удивляюсь вам, синьор Панталоне. Разве сцена – это шусто для меток… т.е. я хотел сказать: место для шуток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публик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ньоры, синьориты, прошу внимания. У короля и королевы было семь дочерей, семь девочек прелестны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казывает кукол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Нинетта, Катарина, Клементина, Джульетта, Зербинетта, Ка-каролина и самая любимая… И самая любимая… Да куда ж она провалилась?.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 куклой прячется за спиной Тартальи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самая любимая – Сантин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пять шутки, опять шалост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милё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амые любимые – всегда самые шаловливы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Какой-то ненормальный сегодня день! Да… Вот такое милое семейство. Жили себе, поживали, добра, как говорится, хватало. И вдруг, можете себе представить, – враги! Как всегда, очень некстати. Много врагов. У нас кукол, скажу я вам, гораздо меньше, но это, дети, театральная у-условность. Картина вторая. Война. Уберите женщин. Война – это занятие для мужчин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е сражаются на мечах «сицилийскими» марионетками, отрубают кукольные головы, крушат славное королевство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рашное дело! Ужас! Всё королевство разрушили. Короля Фернандо забрали в плен. Королева, супруга его, сразу стала бедной, лишилась  дворца, слуг и… всего, всего такого. Осталось у неё только семь дочерей: Нинетта, Катарина, Клементина, Джульетта, Зербинетта, Ка-каролина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самая любимая – Сантин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 куклой Королевой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х, какое несчастье! Всю жизнь прожить королевой, а теперь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Что такое? Новое дело! У-у тебя ещё нос не дорос… и всё такое, чтобы играть королев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пальчив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Разумеется, в вашем театре я до старости только и буду делать, что подавать кукол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задремавшему Панталон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ньор Панталоне!.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осыпая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Все знают о Лукреции счастливой… Ах, ну да!.. Какое несчастье всю жизнь прожить королевой, а теперь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х, лучше б мне не знат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мраморных дворцах, о верных слуга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олах дубовых, золотой посуде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кушанья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ЧЕРИ:                       Ах, кушанья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                                     Об это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вспоминайте, нет. Я запрещаю ва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разговоры о еде. Когд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ть нечего, то лучше говорит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чём-нибудь другом… о чём- нибудь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дсказывае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Плачет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лачет)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али вы. Ложитесь спать, бедняжк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житесь, я вам песенку спою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оролева поёт Колыбельную песню. Тарталья аккомпанирует на мандолин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лыбельная песн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чь укрыла землю сно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сыпайте, засыпайт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о всём, что было днё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бывайте, забывайт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н, дили-дали-дан, динь-динь, дон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или-дали-дан, динь-динь, дон, дон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заботы за порог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оните, прогонит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 печалей и тревог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дохните, отдохнит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н, дили-дали-дан, динь-динь, дон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или-дали-дан, динь-динь, дон, дон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Ангельское пение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о время пения стариков молодые за их спинами танцуют и целуютс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мечает целующихс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? Как! Опять?! Чтобы уследить за такой дочерью, отцу надо иметь четыре глаза! Да что четыре! – десять, и то мал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Двадца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Что?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ЛЬДИНО: Или тридца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Что ты болта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Я предлагаю вам завести тридцать глаз, чтобы следить за своей дочерью с утра и до вечера. А по ночам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х ты, дерзкий мальчишк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росается на Труффальдино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тебе покажу по ночам!.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бит в трубу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Эй! Баста! Баста! Сумасшедший дом! Вы что?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Вот и я говорю: вы что? Королева спит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Королева спит тревожным сном. К ней во сне всё время кто-то являетс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месте с Труффальдино изображают двух святых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ньора Королева!.. Тук-тук-тук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Эта девчонка вечно что-нибудь выдумает. Такая фантазёр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-СВЯТОЙ: Разрешите войт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 вы кто такие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Ты не узнала нас? Мы твои небесные покровител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вятой Джовани и святая Цинци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Здрасст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! Святые! В пьесе нет ничего святого, т.е. я хотел сказать: нет никаких святых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Перестань, Тарталья. Я обожаю импровизацию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ерёт куклу Королеву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шу меня простить, святой Джован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Цинция святая. Не могу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нять я вас достойно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Ничего, ничего. Нам всё известн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                                                 У мен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т ни столов дубовых, ни посуды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ам всё известн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бнимает Смеральдину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годный мальчишка! Убери руки от моей дочери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естра Цинция, кто этот старичок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Старичок?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Это сон, брат Джовани. Кроме нас, Королеве ещё кто-то приснил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х, хитрая лисиц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иньора Королева, прикажи посторонним удалиться из твоего сн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Да, да, у нас очень важное дел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ам известна причина всех твоих несчастий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бнимает Смеральдину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Причина всех твоих несчастий в том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Шепчется с Труффальдино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азать или нет?.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Панталон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одной из твоих дочерей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 Что, что, что?.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 и СМЕР: …Злая судьб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 У одной? Но у меня их целых сем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 остальными всё в порядке. Но у одной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 У которой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У той, что спит, скрестив руки на груд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Руки на груди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Да, именно так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бнимает Смеральдин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ока вы вместе, вас ждут одни неприятност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Прощай, синьора Королева. Ориведерч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Чао! Чао! Чао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вятые удаляются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а… Иметь семерых дочерей!.. Я за одной-то не могу уследи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Ах, Панталоне! Сейчас не о том реч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 о чём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яся пьесой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 злой судьб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Я об этом и говорю. Дети – это судьба. Все мальчишки, мягко выражаясь, бандиты. А девчонки – кривляки и обезьяны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звращая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ак, разве вы не любите свою доч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? Как это не люблю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Разве вам не жаль было б с ней расстаться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Расстаться? Как расстаться? Зачем? Что ты такое несё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Кстати, – как она спит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В каком смысле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у, руки, руки у неё как? Так? Этак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казыв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, может, скрещены на груд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По мне так, заснула – и слава бог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Какое безразличие со стороны отца. А может, у неё злая судьб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 твоя забот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ет, я обязательно узнаю, как спит ваша доч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какива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?! Что ты сказал, мерзавец?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алоне гоняется за Труффальдино, размахивая палкой. Пара шлепков перепадает и Тарталье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ытается прекратить потасовку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Баста! Баста! Остановитесь! Вы же взрослые дули, т.е. я хотел сказать: взрослые люди. Вы же артисты и всё такое. На вас дети смотрят. Почтеннейшая публика ку-купила билеты. Она хочет, наконец, узнать, – кто спит со скрещёнными руками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изнеможени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Из-за своей любимой дочки я вообще по ночам не спл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И я не сплю из-за его дочк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О! Пербакко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росается на Труффальдино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 Синьор Панталоне! Эта пьеса не о вашей дочке, а о дочке несчастной королевы Лукреци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, ТРУФ, СМЕР: А-а-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 мама мия! Сумасшедший ден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Сейчас, сейчас посмотри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ейчас посмотрим, кто тут спит со скрещёнными рукам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се с интересом рассматривают кукол – королевских дочере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т, у этой руки свесилис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А у этой закинуты за голов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А эта умница ручки под щёчку положи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И эта под щёч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Моя – под праву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АЛЬДИНО: А моя – под леву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А эта глаза руками прикры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Притворяе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Нет, спи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А у этой вообще руки вытянуты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Ах! Смотрите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Так и есть – скрестила на груд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 Ах! Младшая моя, Сантина! Ах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Так всегда: самая младшая, самая любимая и – нате вам! – спит со скрещёнными рукам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А: Дочь младшая, невинная малют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м прогневить успела ты судьбу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что нам всем такое наказанье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ыходя из образа Королевы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Вот это место, Тарталья, мне особенно нравится: «За что нам всем такое наказанье?» В самом деле, чего мы только ни терпим от своих деток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Играйте, синьор, играйт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Играю, играю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оролевой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что нам всем такое наказанье?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, всё равно, я не могу с тоб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таться. Нет! Что будет, то и будет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дсказывае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Рыдает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оролева рыдает. Труффальдино передразнивает Панталоне, тот замахивается на него палкой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ожида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 «Сантина», кстати говоря, значит «святая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Вы только взгляните на эту учительницу – будто, кроме неё, здесь никто не понимает по-итальянск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Если ты, папочка, понимаешь, то стретто ультима косса мальтито бьянко, аль грачидо пуэрто рио сардини мучо лапидари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О! Мама мия! Сантимо лилипутти дэ эсперито карапузи бамбино нуэстро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тчаянно труби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Баста! Синьор Панталоне! Я запрещаю говорить на сцене всё такое, чего в пьесе не насыпано… т.е. не написан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граем по насыпанному. Сантина вовсе не спала, хоть и лежала с закрытыми глазам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Притворялась, свят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Т-с-с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 пьесе следит за текстом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Она проснулась, когда слеза королевы капнула на неё, и всё слышала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уклой Сантиной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х, милые сёстры! Ах, дорогая матушка! Как я могу оставаться с вами, если моя злая судьба – причина всех ваших несчастий? Нет, я должна уйти. Пусть мне одной будет плохо. Да хранит вас неб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ыходя из образа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о чём подумала маленькая Сантина и, пока все спали, она незаметно покинула своих родных и отправилась, как говорят у нас в Италии, куда глаза глядя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раво, браво! Картина третья. Дорога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лет-пантомима «Дорога Сантины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Сначала Сантина быстро бежала по дорожкам, по тропинкам, мимо городов и селений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Мимо бедных домов и богатых замков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Потом пошла шагом через леса и луга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 к вечеру она уже еле-еле переставляла ноги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Как синьор Панталон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Что Панталоне? При чём тут Панталоне? Панталоне двадцать лет играет, как насыпано… тьфу! – как написано в пьесе: «Сантина еле-еле переставляла ноги…»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…как синьор Панталон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Опять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росается с палкой на Труффальдино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 Баста! Перестаньте сейчас же! С таким прилежанием вы не заработаете у меня и на хлебок куса… т.е. на кусок хлеб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Да, да, кусок хлеба. Сантина думала именно об этом, когда у самой дороги увидела красивый дом, в окнах которого ярко горели свеч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Она поднялась на крыльцо и… ещё немного подумала, а потом постуча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Тук-тук-ту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, ТРУФ, ТАРТ: Войдит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Сантина вошл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Момент! Картина четвёртая. Шевелись, Труффальдино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ффальдино готовит декорацию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росторной комнате за ткацкими станками сидели три женщины и ткали роскошные ткан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Замечательная скороговорка для молодых актёров: «Ткёт ткач ткани, ткёт ткач ткани…»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Синьор Панталоне, не время, честное слов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а, да, отвлёкся. Простите стари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742" w:firstLine="69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ткачих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спать, не спать, не спат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учит станок, стучит станок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короля в урочный срок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ткань должны соткать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короля в урочный срок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ткань должны соткат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ую ткань соткат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икто не сможет лучше нас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к сроку выполним заказ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спать, не спать, не спат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к сроку выполним заказ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спать, не спать, не сп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Бонджорно, синьоры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КАЧИХИ: Здравствуй, девочка. Как тебя зовут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Ах, – подумала Сантина, – раз уж я всем приношу одни неудачи, пусть так меня и называют, – и сказала: «Меня зовут Сфортуна», потому что Сфортуна по-итальянски это как раз неудача и ес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КАЧИХИ: Сфорту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Да, Сфортуна. Если позволите мне у вас остаться, я постараюсь хорошо сделать всё, что вы мне прикажете, а если не позволите… Тогда пойду дальш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КАЧИХИ: Что ж, оставайся, приберись в доме, приготовь ужин. У нас очень срочная работа, королевский заказ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ку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Сфортуна принялась за уборку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антомима «Уборка»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 за стряпню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антомима «Стряпня»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 все поужинал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«Ужин»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легли спа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е ложатся спать. Темно. Часы бьют полночь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стала полноч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Вдруг в темноте что-то за-ашуршал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ффальдино шурши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Ай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За-атрещал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ффальдино трещи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Ой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За-астучал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ффальдино стучи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Кто здесь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з темноты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Это я, твоя Судьба. Хи-хи-хи. Спи спокойно. А утром увидишь, какой подарочек я тебе приготови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Я сплю, сплю. Наверное, всё это мне только сни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Утром солнце заглянуло в окно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свещается ужасная картина: станки перевёрнуты, ткани искромсаны, нитки спутаны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КАЧИХИ: А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      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          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              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всё это сделал?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Это… Это моя Злая Судьб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Судьба! Вы слышите, почтенные синьоры и синьориты? Судьба! От одного этого слова уже мурашки п-по коже. У вас ещё не за-абегали? Сейчас за-абегают. Вот послушайте-ка песню, которую мы с синьором Панталоне сочинили двадцать лет тому назад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вадцать один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ю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1179" w:firstLine="98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о судьб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ловека всегда караулит судьб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ет, ждёт нас беда, может, дело – труб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ет, наоборот, будет всё хорош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ответа на это никто не нашё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-то будет? Что-то будет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нам делать с судьбой? Что такое судьб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ет, лучше покой? Или лучше борьб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бы знать, что к чему, кабы знать, чего ждать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перёд никому не дано угадать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-то будет? Что-то бу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КАЧИХИ: Убирайся немедленно прочь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Картина пятая. Дорог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опять пошла Сантина-Сфортуна по дорожкам, по тропинкам, мимо городов и селений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Мимо бедных домов и богатых замков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Сначала бежала быстро, как горная реч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 к вечеру устала и еле переставляла ноги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Как синьор Панталон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Опять! Тарталья, этот сорванец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 мама мия! Эти артисты сведут меня с ум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Что я такого сказал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размахивая палкой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 сказал? Да ты мог бы вообще ничего не говорить. Тебя следует поколотить уже за то, что ты подума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Хо-хо! Не могу же я отвечать за то, что вы подумали о том, что я подумал. А если я подумаю о том, что вы подумали о том, что я подумал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 Баста! Пожалейте вы мою голову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Да, синьор Тарталья, сейчас пожалею. Хотите, могу за вас подума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глядывает под шляпу Тартальи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 опять очень захотела есть. Верн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пи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И спать. Пора бы ей остановиться у какого-нибудь приветливого доми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Только посмотрите на этого наглого желторотого мальчишку! Будто синьор Тарталья сам не знает, где остановиться. Да тебя ещё и на свете не было, когда мы с синьором Тартальей уже играли эту пьес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меня не был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И тебя не был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И меня не было, и тебя не было, а синьор Панталоне уже был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а, я уже был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… наглым, желторотым мальчишкой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алоне с палкой бросается на Труффальдино, тот комично пускается наутёк. Как обычно, в суматохе перепадает и Тарталь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 святая мадонна! За что мне такое наказание?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Панталоне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Папочка, ты совсем себя не жалееш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яжело дыша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 злая судьба! Когда же, наконец, я смогу отдохнут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Ну конечно. Сантина думала именно об это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Сфортун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Сфортуна, Сфортуна, папочка. И тут у дороги она увидела небольшой приветливый домик. Подошла к нему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емного подума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постучала: тук-тук-ту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, ТРУФ, ТАРТ: Дверь открыт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Картина шестая. В маленькой комнатке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 и ТРУФ: В ма-аленькой комнатке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За большим столом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 и ТРУФ: За больши-им столом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Сидели трое мужчин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 и ТРУФ: Трое мужчин?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ничего не делал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виноделов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й, хео-хей, о-хе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рошо быть винодело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ло делать между дело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с друзьями пить вино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у нас завед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й, хео-хей, о-хе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для друга стол накрое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секретов не открое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рождается вино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у нас заведен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Бонджорно, синьоры. Меня зовут Сфортун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НОДЕЛЫ: Хо! Не повезло тебе с именем, девоч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Если вы позволите мне остаться здесь, я постараюсь хорошо сделать всё, что вы мне прикажет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НОДЕЛЫ: Хо! Что же такое тебе приказат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Я могу навести порядок в дом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НОДЕЛЫ: Хо! У нас и так всё в полном порядке. Бочки с вином стоят, как солдаты в строю. Завтра они отправятся в королевский дворец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ют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й, хео-хей, о-хе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руг уже дошёл до точк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ина в дубовой бочк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ё равно полным-полно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у нас заведен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й, хео-хей, о-хе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И скоро весь дом заснул крепким сном. Приснилось Сантине, будто спит она на зелёной лужайке возле звонкого ручья. Ручей бежит всё быстрее, журчит всё громче, и какой-то знакомый голос его поторапливае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С:         Лейся, лейся, вода, как из бочки вин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ё вокруг ерунда, всё давно решен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беда – не беда, только как ни крут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 Судьбы никуда никому не уйт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-то будет! Что-то будет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Страшно стало Сантине. Почувствовала она, что Судьба опять сыграла с ней злую шутку. Проснулась, вскочила, а вокруг – целое море из вина плещется, а по нему пустые бочки плаваю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На помощь! На помощь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НОДЕЛЫ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оснувши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х ты!</w:t>
      </w:r>
    </w:p>
    <w:p>
      <w:pPr>
        <w:pStyle w:val="Normal"/>
        <w:spacing w:lineRule="auto" w:line="240" w:before="0" w:after="0"/>
        <w:ind w:left="2727" w:firstLine="15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 –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 ты!</w:t>
      </w:r>
    </w:p>
    <w:p>
      <w:pPr>
        <w:pStyle w:val="Normal"/>
        <w:spacing w:lineRule="auto" w:line="240" w:before="0" w:after="0"/>
        <w:ind w:left="3294" w:firstLine="15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 –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х ты!</w:t>
      </w:r>
    </w:p>
    <w:p>
      <w:pPr>
        <w:pStyle w:val="Normal"/>
        <w:spacing w:lineRule="auto" w:line="240" w:before="0" w:after="0"/>
        <w:ind w:left="3861" w:firstLine="45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это сделал?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Простите, синьоры. Я ни в чём не виновата. Это – моя Злая Судьб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НОДЕЛЫ: Сейчас же убирайся прочь, дрянная девчон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еужели ни у кого не найдётся для бедной девушки ни одного ласкового слова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ет, не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ыча пальцем в текс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ьесе написано: у-убирайся прочь. Баста. Картина седьм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Бедная Сантина. Снова перед ней лежала дорога, такая длинная, такая трудн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Только, пожалуйста, Смеральдина не говори, что сначала она пошла по ней быстро, а потом медленно. А то синьор Панталоне опять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Опять! Ах ты бездельник! Ах ты плут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алоне с палкой бросается на Труффальдино. Общая беготн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 Баста! Всё. Довольно. Ещё чуть-чуть – и моя голова расколется п-пополам. АНТРАКТ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еготня сменяется пантомимой масо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ЙСТВИЕ  ВТОРОЕ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омима: Труффальдино ухаживает за Смеральдиной, Панталоне спит, Тарталья с головой, обвязанной полотенцем, трубит в трубу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Все по местам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руби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ставление продолжае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Момент, синьор Тарталья, один момент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у вот! Что опять случилось, Труффальдин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Важное дел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ашёл врем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евая и потягивая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ак же, нашёл! Разве молодёжь умеет находить время? Она его только теряе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иньор Тарталья, всего один момент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рчи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дин момент! Как будто один момент ничего не стои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Вот именно, синьор Панталоне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астороженно, может, даже испуга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? Что, чт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И вот, улучив момент, я с вашего, синьор Тарталья, позволения, хочу просить у синьора Панталоне прощения за своё нескромное поведени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ауза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растерянности, не знает что сказат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ак это? Как это? Что ещё за штук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иньор Тарталья, вы у нас самый главный. Скажите, разве можно смеяться над старикам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ет, ни в коем случа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Конечно нет. Даже улыбаться нельзя. Тем более – хихикать. Старость нужно уважать, почитать и… и… Что ещё с ней делать, подскажите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И… И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е важно. Я всё равно этого не делал. Но теперь, синьор Панталоне, я твёрдо решил исправиться, перестать хихикать по вашему поводу и впредь уважать вас, почитать и… и всё такое, как любит говорить уважаемый синьор Тарталь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бегает.)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задаче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Тарталья, я ничего не понимаю. Что надо от меня этому сорванцу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 неожиданным напоро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Если вы сейчас же не перестанете болтать, я перестану платить вам жалованье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Верно, верно, синьор Тарталь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звращаясь с куклой Прачк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Да, да! Время надо беречь, как и стариков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растеря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 чём он говорит? Какие старик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 моя бедная голова!.. Работайте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А мы и работаем. Видите, дети, это – прачка. Бельё стирае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Энергично работ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ботяща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тир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ежна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тир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весёлая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тирает и поё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селее, веселее,</w:t>
      </w:r>
    </w:p>
    <w:p>
      <w:pPr>
        <w:pStyle w:val="Normal"/>
        <w:spacing w:lineRule="auto" w:line="240" w:before="0" w:after="0"/>
        <w:ind w:left="1899" w:firstLine="36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ольше мыла, выше пена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правило моё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нет чистым непременно</w:t>
      </w:r>
    </w:p>
    <w:p>
      <w:pPr>
        <w:pStyle w:val="Normal"/>
        <w:spacing w:lineRule="auto" w:line="240" w:before="0" w:after="0"/>
        <w:ind w:left="1899" w:firstLine="369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ушистым непременн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евское бельё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держась за голову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артина восьм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Бонджорно, синьор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Здравствуй, милая. Я вижу, судьба послала мне помощниц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Не знаю, что и ответить, добрая синьора. Я с радостью помогла бы вам, но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Ну так не о чем и говорить. За дело! Нечего даром время терять, как говаривал один почтенный синьор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бе стирают и пою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ольше мыла – больше мыла!</w:t>
      </w:r>
    </w:p>
    <w:p>
      <w:pPr>
        <w:pStyle w:val="Normal"/>
        <w:spacing w:lineRule="auto" w:line="240" w:before="0" w:after="0"/>
        <w:ind w:left="189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ше пена – выше пен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стираем и поё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селее непременно</w:t>
      </w:r>
    </w:p>
    <w:p>
      <w:pPr>
        <w:pStyle w:val="Normal"/>
        <w:spacing w:lineRule="auto" w:line="240" w:before="0" w:after="0"/>
        <w:ind w:left="189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быстрее непременн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ло сделаем вдвоём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Стирать ты мастерица. Поглядим, горазда ли ты штопа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бе штопают и пою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весёлые тропинки,</w:t>
      </w:r>
    </w:p>
    <w:p>
      <w:pPr>
        <w:pStyle w:val="Normal"/>
        <w:spacing w:lineRule="auto" w:line="240" w:before="0" w:after="0"/>
        <w:ind w:left="189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ьются нитки-паутинк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иголкой по пята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ле штопки кружевные,</w:t>
      </w:r>
    </w:p>
    <w:p>
      <w:pPr>
        <w:pStyle w:val="Normal"/>
        <w:spacing w:lineRule="auto" w:line="240" w:before="0" w:after="0"/>
        <w:ind w:left="189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уть заметные картинк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таются здесь и там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Подумать только! Я двадцать лет стираю и чиню бельё молодому королю Лоренцо и думала, что лучше меня этого никто не сумеет. А теперь вижу, что рядом с тобой я просто… просто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ыходя из образа и обращаясь к задремавшему Панталон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иньор Панталоне, подскажите, кто я рядом с ней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осыпая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Рядом с моей дочерью ты просто никто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у, это вы преувеличиваете. К тому же, я не о нас говорю, а о них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казывает на кукол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 морочь мне голову. Не умеешь штопать, так и скаж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мечает лежащую на полу подушк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! Моя подушечка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алоне любовно поднимает подушку и пристраивается с ней в уголке сцены. Труффальдино продолжает игру с Прачкой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Сантине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Ты, дочка, меня обштопала или, вернее сказать, перештопала. Оставайся-ка жить со мно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Спасибо вам, добрая синьор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Зови меня Франчис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Спасибо, синьора Франчиска. Но я не смею переступить порог вашего дома. Недаром меня зовут Сфортуна – я приношу одни лишь несчастья. У меня злая судьб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Судьба, конечно, особа важная, но и человек не флюгер. Можно и против ветра пойти, и судьбу свою уговорить, задобрить чем-нибудь. Чего тебе от судьбы бегать? Ты бы к ней навстречу пошла. Поговорила бы, узнала б, на что серди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Я бы пошла, да куда? А сама она без беды ко мне не приходи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Вот что я тебе скажу. Возьми на кухне крендель, отправляйся на перекрёсток трёх дорог, прокричи там петухом и повтори на все три стороны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117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олбом торчу,</w:t>
      </w:r>
    </w:p>
    <w:p>
      <w:pPr>
        <w:pStyle w:val="Normal"/>
        <w:spacing w:lineRule="auto" w:line="240" w:before="0" w:after="0"/>
        <w:ind w:left="117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вой кручу,</w:t>
      </w:r>
    </w:p>
    <w:p>
      <w:pPr>
        <w:pStyle w:val="Normal"/>
        <w:spacing w:lineRule="auto" w:line="240" w:before="0" w:after="0"/>
        <w:ind w:left="117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тухом кричу.</w:t>
      </w:r>
    </w:p>
    <w:p>
      <w:pPr>
        <w:pStyle w:val="Normal"/>
        <w:spacing w:lineRule="auto" w:line="240" w:before="0" w:after="0"/>
        <w:ind w:left="117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и дороги от столба.</w:t>
      </w:r>
    </w:p>
    <w:p>
      <w:pPr>
        <w:pStyle w:val="Normal"/>
        <w:spacing w:lineRule="auto" w:line="240" w:before="0" w:after="0"/>
        <w:ind w:left="117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ходи, моя Судьба.</w:t>
      </w:r>
    </w:p>
    <w:p>
      <w:pPr>
        <w:pStyle w:val="Normal"/>
        <w:spacing w:lineRule="auto" w:line="240" w:before="0" w:after="0"/>
        <w:ind w:left="117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 твоя и появится. Ступай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антина уходи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Вот и славно. Сыграли всё, как в пьесе написано, без всяких там… Этак скоро и до конца доберёмся. Картина восьм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Восьмая уже бы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ыла? Значит, уже девятая? Как же это я перепутал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задаченно смотрит в пьесу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Трудная у вас работ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В смысле?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Мне хорошо – отнёс куклу и гуляй себе. А вам-то обо всём подумать надо: и чтоб вовремя началось, и чтоб вовремя кончилос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Да. И чтоб в кассе деньги, и чтоб публика довольна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рутясь вокруг Тарталь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Занавес открывай, слова проверяй, в трубу труби, актёров буди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Что ты ко мне прицепился?.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казывает на прореху в костюме Тарталь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 тут, глядишь, костюмы проносились и всё такое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й! Опять расходы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Злая судьб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Что злая судьба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Что, что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казывает на Панталоне, прикорнувшего возле бочки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и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ередразнив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Моя подушечка…»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омима:   Труффальдино подстрекает Тарталью облить водой спящего Панталоне, в результате чего пострадавшим оказывается, разумеется, Тарталь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 до конца проснувши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Наслышан мир о короле Фернандо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сыпае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……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Злая судьба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кончательно проснувши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Да, Злая Судьба. Заглавная роль, между прочим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ерёт куклу, изображающую Злую Судьбу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 мои бедные ноги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Где справедливость в этом мире скверном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ите сами: я – Судьба Сантины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а – дочь короля, жила в достатке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бима всеми, хороша соб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молода. А я – уже старух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богая. Никто меня не люби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слова доброго никто не скажет мн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лишь бранят, все говорят, что зла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почему я доброй быть должн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т! Не дождётесь! Нет!…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лышен петушиный крик.)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2619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овут как будто.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о ещё нелёгкое несёт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летае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Фр-р-р – полетела Судьба. Тоже не позавидуешь старух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А картина-то уже… неужели десятая? Точно, десятая. Перекрёсток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антина стоит на перекрёстке, ожидая свою Судьбу.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ё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не знаю, куда и зачем я ид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чему-то со мною Судьба не в лад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м вокруг я невольно беду принош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жалейте меня, я вас очень прош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жалейте! Пожалейте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являетс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звал меня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гневайтесь, синьор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А, это ты? Зачем сюда явилась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чь убирайся. Если будет над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а приду. Небось, поплакать хочеш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ь попросить о чём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               Нет, Что вы, что вы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просто так проведать вас пришл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крендель принесла в подаро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                                                            Крендель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глупости… Ещё чего!.. Зачем?.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думала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 Не гневайтесь, синьор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щайте. Я пойду. Храни вас небо.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       Храни вас небо?.. Крендель… Погоди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шла. Да как же? Что ж это такое?.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буду есть… Румяный, сладкий… Нет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удержаться. Нет, не буду… Боже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что ж меня ты мучаешь, за что же?!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Жадно ест крендель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Браво, синьор Панталоне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Каков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Что говорить! Талант! И откуда что берётся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Откуда? Дурачок. Талант – оттуда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казывает на небо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А-а-а… Я так и думал. И дочка у вас талантливая. Повезло ей с папой. Есть у кого поучиться. Кстати об учениках. У каждого мастера должны быть ученики. У вас есть? Нет?! Ай-ай-ай! Ничего. Я готов вам помоч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ходит с куклами Прачкой и королём Лоренц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пять никто не работает. Опять б-болтовня. Из-за вас у меня уже всё разб-болелось – ноги, руки и… и всё тако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Как можно, синьор Тарталья?! Разве это б-б-болтовня? – синьор Панталоне согласился взять меня в ученик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Я?.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Прямо сейчас и начнём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ерёт куклу Прачку, а Короля отдаёт Панталоне. К Тарталь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же вы стоите? Ну, какая там следующая карти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Какая?.. Свихнёшься тут с вами. Какая? Одиннадцатая! Сад возле дворца молодого короля Лоренцо. Прачка Франчиска принесла королю чистое бельё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    О! Нья Франчиска! Ты сегодня ран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отри, ещё полуденное солнц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ветов моих не утомило жаро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оих лучей, ещё фонтанов стру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ть не успели самых нежных песен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ы уж ту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Ой, ваше величество! Вы всегда так красиво говорите, что мне, глупой, даже не понять, о чём. Извините, если рано вас потревожила, но, по мне, так уже и день кончается. Пока постирала, пока насушила, пока наштопала, пока нагладила, пока сложила, пока добежала… А вы говорите – ран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Ах, нья Франчиска! Что такое ран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что такое поздно, если врем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чёт без остановки, как рек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ходит жизнь. Мне скоро двадцать ле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 Ой, ваше величество, и не говорите! Вот просто кажется, ещё вчера я стирала ваши пелёнки, а сегодня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Да, двадцать лет стираешь ты, Франчис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ё бельё, но кажется, сегодн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просто превзошла саму себя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ая белизна, такая свежесть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ё выглажено без единой складк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штопки – словно кружево на нё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иньор Панталоне, это невероятно! Как вам удаётся о таких низких вещах говорить такими возвышенными словам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Ага, мой мальчик! Ты почувствовал силу искусства? Штопать умеет каждая прачка, а вот красиво сказать об этом – тут нужен талан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Учитель, позвольте мне хоть кончиком пальца прикоснуться к вашей роли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льщённый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 ж, рискни, попробуй. Люблю импровизацию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алоне отдаёт Труффальдино Короля, и тот играет сразу двумя куклам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. – ЛОРЕНЦО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нья Франчиска! Ты простая прачк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льё стирать, казалось бы, нетрудн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даже в этом деле совершенств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биться можно и простую стирку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авнять с искусством. Вот тебе, Франчис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тыре скудо за работу прачк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за талант – ещё  пятнадцать скуд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упа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. – ПРАЧКА:    Вы так добры, король Лоренц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рани вас небо. Я пошла стирать.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, звеня монетами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у, что скажете, учитель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ля начала недурно. А «пятнадцать скудо» – это просто-таки, я бы сказал, неожиданн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ходи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-то вы развеселились. И кто же теперь у нас Король? Что прикажете писать в а-афише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у, ну, Тарталья, не надо так шутит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бирает у Труффальдино кукл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ь есть Корол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То-то. А то я уж подумал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 за талант – ещё пятнадцать скудо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 поняв, о чём реч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… Картина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 и СМЕР: Двенадцата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Двенадцатая. Франчиска и Сфортуна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.- ПРАЧКА:    Ты встретила свою судьбу, Сфорту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Да, синьора Франчиска, встретила. Но лучше б и не встречала. Так я одну себя жалела, а теперь ещё и Судьбу свою жалею. Такая она несчастная, старая, грязная, лохмат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 Я так и думала. А крендель отдал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 Отдала. Да она и брать не хотела. Такая сердитая, такая сварлив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 Ах, глупенькая девочка! Ещё бы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если б ты сама была старух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хматой, грязной, – посмотрела б 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ой бы ты была тогда сварлив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думаешь, так просто крендель взять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гордость? Гордость! Как забыть могла ты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нищие лишь гордостью богаты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Послушай, Труффальдино, когда ты научился так красиво говорить, почти стихам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А! Ты заметила? Хо-хо! Я нашёл себе знатного учител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Кто же эт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е догадываешься? Твой уважаемый папаша, синьор Панталоне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Не может быть! Чем же ты его очаровал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Почтеньем, моя дорогая, почтеньем и вниманьем. Любого старика легко купить почтеньем и вниманье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Ну ты и мошенник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ередразнивая Тарталью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Баста, баста! Хватит б-б-болтать. И всё такое. Картина пятьдесят шеста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нова берётся за куклу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 Я только что пришла от корол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ль в восторге от твоей работы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славно за неё мне заплати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эти деньги я купила мыл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ребёнку, платье, туфли и дух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ё это отнеси своей старух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Зачем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            Зачем! – почтенье и внимань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поняла? И крендель захват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А крендель-то зачем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                                    Опять «зачем»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умай, милая. А если не сумееш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а ответить на вопрос «зачем?»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 твоя останется несчастн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отправляй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Эй, синьор Тарталья! Куда ж вы запропастились? Сто пятьдесят шестая картина кончилась. Пора переходить к двести тридцать пятой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бегает, на ходу зацепившись и опять разорвав костю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 случилось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Что может случиться в нашем театре? Штаны прорваться. Будите синьора Панталон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арталья убег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ртина триста тридцать третья. Перекрёсток. Входит Сантина с мешком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олбом торч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вой кручу,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тухом кричу: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-ка-ре-ку!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и дороги от столба,</w:t>
      </w:r>
    </w:p>
    <w:p>
      <w:pPr>
        <w:pStyle w:val="Normal"/>
        <w:spacing w:lineRule="auto" w:line="240" w:before="0" w:after="0"/>
        <w:ind w:left="2007" w:firstLine="15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ходи, моя судьба.</w:t>
      </w:r>
    </w:p>
    <w:p>
      <w:pPr>
        <w:pStyle w:val="Normal"/>
        <w:spacing w:lineRule="auto" w:line="240" w:before="0" w:after="0"/>
        <w:ind w:left="2007" w:firstLine="15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й… Синьора Судьба! Вы где?.. Эй!.. Потерялась. Хоть грязная была, хоть злая – а теперь и вообще никакой. Эй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является с куклой Лоренц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 нья Франчиска, ты сегодня рано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Папа! Сантина к своей судьбе пришла, а не к корол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 учи отца. Может, этот король и есть её судьба. Почему нет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Пап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Импровизация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Меняет кукол – Короля на Судьбу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Ага, опять явилась. Я ж велела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бе сюда не приходи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                   Синьор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чем вы сердитесь? Ведь я пришл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вниманьем и почтеньем. Вот вам крендел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Ты издеваешься, противная девчон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С почтеньем и вниманьем я приш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Иль хочешь ты своими кренделям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ня задобрить? Нет уж, не надей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Да что вы! Я с почтеньем и вниманьем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Терпи свою судьбу. Забудь о то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королевна ты. Коль стала прачк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и стирай теперь и гладь, и штопа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так хоч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        Ах, раз ты хочешь так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 так и будет. Мыло я взял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ды здесь хватит. Ну-ка, живо в воду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антина хватает Судьбу и начинает её стирать.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Ай, ай! Ты что?! С ума сошл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                             Спокойно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хочешь по-хорошему – не над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борьбе с судьбой все средства хорош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Сантина, ты меня утопишь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                         Баст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не хочу, чтобы моя Судьб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а грязнее всех. Да кто же станет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ую уважать! Всё. Одевайс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платье новое. И туфли. Постарайс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асивой стать, так чтоб самой себ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нравиться. И сразу подобреешь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является вымытая, переодетая и причёсанная Судьб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 вот, теперь совсем другое дел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отрите, люди, на мою Судьб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это д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                      Не может быть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 и ТАРТ:                                             Не верим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Неужто это я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 И да и н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. Это ты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                        Постой. Скажу сам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, это я, твоя Судьба, Сантин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только не противная и зла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торая тебя лишила счасть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добрая, красивая, така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торой позавидует люб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арактер мой исправили в два счёт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чтение, вниманье и забота.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ыходя из образа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мпровизация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Браво! Браво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Момент! Это, конечно, я понимаю, искусство, стихи и всё такое… Но главное, главное – это что тут главно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До чего складно говорит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е перебивай! Глубокоу-уважаемые дети! Если вы не будете с почтеньем и вниманьем… и не будете заботиться и всё такое о своих родителях, то, так и знайте, что они станут противными и злыми. И на-аоборот. П-понял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Теперь-то и я всё п-поня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у, слава богу. Теперь уж и до финала недалек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«Финал», для тех, кто не знает, – это «конец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:       Постойте, погодите, дайте слов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ми, Сантина, от меня подарок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ручает коробочку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никогда в долгу не остаюс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о смехом исчезает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Это, как говорится, подарок судьбы. Вы думаете, что там такое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ткрывает коробочку. Удивлённо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рёвочка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сторже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Тесёмочк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разочарова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Шнуро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ЬДИНО: Зато золото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о такой коротеньки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А вам бы хотелось получить в подарок длинный шнурок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е длиннее твоего языка. Баст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Держась за сердц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 твоей бо-болтовни у меня уже забо-болело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В животе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Ну, знаешь!.. Из-за этого нахала мне не дожить сегодня до фина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Волшебные стихи! Импровизация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Баста! Картина п-последняя. И п-побыстрее, Панталоне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бессиленный Тарталья присаживается в уголке, не выпуская из рук пьесы. Актёры берут кукол: Панталоне – короля Лоренцо, Труффальдино – прачку Франчис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 Король Лоренцо! Вы проснулись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являя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                                          Ах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ой тут сон! Ведь я готовлюсь к свадьб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тники невесту мне нашл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тране заморской. Говорят, красив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 А сами вы не видел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                                      Когда?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инуты нет присесть. Забот по горл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еприятности со всех сторон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но для свадьбы лучшим винодела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заказал. И вдруг у них беда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бочки опрокинулис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                                           Бывае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Как медленно играют. По-побыстре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Ты слушай дальше: три ткачихи ткут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рчу для свадебного платья. Вдруг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ходит к ним какая-то девчонк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очью всё бесценное тканьё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клочки кромсает. Что теперь невест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азать прикаж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                                    Что тут говорить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думаю, что платье для невесты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лжно не ярким быть, не золоты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просто белы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                             Верно. Точно так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я решил. И платье уж готов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новая беда: оно подшит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сьмой из золот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                                И в чём же тут бед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В том, нья Франчиска, что – смешно сказать!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сьмы такой кусочка не хватил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шли искать. И вот во всей стране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йти не могу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Рыдае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 выдержав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ак вы тянете, честное слово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Швыряет шнурок – подарок Судьбы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й ты ему шнурок – и делу конец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Где ты взяла: Да это ж то, что надо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нья Франчиска! Ты меня спас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 Не я спасла – Судьба распорядилас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тому ж, хозяйка этого шнурк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             Не ты? А кт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ЧКА:                                            Войди, Сфортуна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ходит Смеральдина с куклой Сантино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Тебя зовут Сфортуна? Как же так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фортуна» – это значит «неудача»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Я сейчас умру. Синьор Панталоне, вы совсем заснули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Довольно меня учить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ярости срывает шляпу и топчет её ногами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тебе, вот тебе!.. Раз твоего хозяина никто здесь не уважает, то и ты достойна такого же унижения. Вот тебе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Синьор Панталоне, у-успокойтесь… Осталось совсем чуть-чу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т, нет, не уговаривайте. Играйте сам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иньор Панталоне! Позвольте мне, вашему верному ученику довести дело до конц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ожиданно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Финал и должен быть неожиданным. А что может быть неожиданного, если вы с синьором Тартальей уже двадцать лет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Импровизация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РАЛЬДИНА: Папочка, пожалуйста, позволь Труффальдино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отчаяни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Какие у-ученики? Какие импровизации? У меня и так уже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тдаёт Короля Труффальди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Молодёжь, Тарталья, нужно поощря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Спасибо, учитель! Играем неожиданный фина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О, бедная моя печень!.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Финал превращается в оперу. Труффальдино – Лоренцо поёт красивым, молодым голосом, Панталоне, старый меломан, не пытается скрывать своего восхищени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Тебя зовут Сфортуна? Как же так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Сфортуна» – это значит «неудача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ы спасла меня. К тому же ты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хороша, так хороша, что я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Вот это уже не по текст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Не мешай, Тарталь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И штопаешь ты дивно, но конечн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в этом дело. Дело в том, что мн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тников советы надоел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я невесту сам себе нашё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Великолепная находка, неожиданная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Прошу, ответь на мой вопрос, Сфортуна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гласна ли меня ты осчастливить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в королевой и моей женой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РТАЛЬЯ: Женой? Это уж как-то слишком неожиданн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Что же тут неожиданного, Тарталья? Любовь с первого взгляда – это так естественно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Ответь скорей: «да» или «нет», Сфорту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Сфортуна вам должна ответить «нет»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я отвечу «да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                           Что это значит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ё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о, что больше не Сфортуна 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валась я Неудачей, потому чт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а моя была ужасно зл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с той поры, как с ней мы помирились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чу я зваться так же, как когда-то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, дочь Фернандо корол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:    Дочь короля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                         Да. Мой отец несчастны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лену сейчас томитс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 неожиданным энтузиазмо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                                               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т, Сантин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 плена он бежал, собрал войск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ернул свой трон, жену, детей, и вот он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ешит сюда, чтобы тебя обнят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би, Тарталья, труби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арталья трубит. В сопровождении рыцарей появляется корольФернанд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Отец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ЕРНАНДО (ПАНТ): Сантин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РЕНЦО (ТРУФ):                     О, король Фернандо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а судьба вас привела сюд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с вашей дочерью друг друга полюбил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росим наш союз благослови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НТИНА:   Благослови, отец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ЕРНАНДО:                              Благословляю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ивите, дети, в мире и любв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Звучит торжественная музыка. Труффальдино и Смеральдина целую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НТАЛОНЕ: Эй, Смеральдина!.. Сейчас же прекратите! Что такое?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УФФАЛЬДИНО: Не сердитесь, папа, это – Злая Судьба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нталоне с палкой бросается на Труффальдино, тот, убегая, успевает между ударами целоваться со Смеральдиной. Тарталья безрезультатно трубит. Общая потасовка, переходящая в пантомиму – поклон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 О Н Е Ц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998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ровков Николай Юрьевич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(Н.Шувалов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2857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7813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Ю.Боровков - С.-Петербургский режиссёр-кукольник, заслуженный деятель искусств РФ, лауреат премии "Золотой софит". 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ил ЛГИТМиК (СПГАТИ) в 1974г. (курс проф. М.М.Королёва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998 года работал в Ленинградском гос. кукольном театре сказки. В разных городах (С.-Петербурге, Москве, Ярославле, Петрозаводске, Мурманске, Кирове, Вологде и др.) поставил более 100 спектаклей и продолжает сотрудничать с Российскими театрами куко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тел. (812)297-88-92 e-mail:</w:t>
      </w:r>
      <w:r>
        <w:rPr>
          <w:rStyle w:val="Appleconvertedspace"/>
          <w:color w:val="000000"/>
          <w:sz w:val="24"/>
          <w:szCs w:val="24"/>
        </w:rPr>
        <w:t> </w:t>
      </w:r>
      <w:hyperlink r:id="rId4">
        <w:bookmarkStart w:id="0" w:name="email"/>
        <w:r>
          <w:rPr>
            <w:rStyle w:val="InternetLink"/>
            <w:sz w:val="24"/>
            <w:szCs w:val="24"/>
          </w:rPr>
          <w:t>n_shuvalov@mail.ru</w:t>
        </w:r>
      </w:hyperlink>
      <w:bookmarkEnd w:id="0"/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ovkov.narod.ru/shuvalov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n_shuval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5:05:00Z</dcterms:created>
  <dc:creator>Санек</dc:creator>
  <dc:description/>
  <dc:language>en-US</dc:language>
  <cp:lastModifiedBy>Санек</cp:lastModifiedBy>
  <dcterms:modified xsi:type="dcterms:W3CDTF">2015-09-13T15:06:00Z</dcterms:modified>
  <cp:revision>1</cp:revision>
  <dc:subject/>
  <dc:title/>
</cp:coreProperties>
</file>